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úpravu svahů zářezů u výjezdového portálu tunelu Chlum v rám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Modernizace trati Rokycany - Plzeň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Modernizace trati Rokycany - Plzeň“</w:t>
      <w:br/>
      <w:t xml:space="preserve"> Úprava svahů zářezů u výjezdového portálu tunelu Chlum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01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3-17T13:08:00Z</dcterms:modified>
  <cp:revision>6</cp:revision>
  <dc:subject/>
  <dc:title>Váš dopis zn</dc:title>
</cp:coreProperties>
</file>